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240" w:after="60"/>
        <w:jc w:val="center"/>
        <w:rPr>
          <w:spacing w:val="20"/>
          <w:sz w:val="36"/>
          <w:lang w:val="en-GB"/>
        </w:rPr>
      </w:pPr>
      <w:r>
        <w:rPr>
          <w:spacing w:val="20"/>
          <w:sz w:val="36"/>
          <w:lang w:val="en-GB"/>
        </w:rPr>
        <w:t>Exercice 7</w:t>
      </w:r>
    </w:p>
    <w:p>
      <w:pPr>
        <w:pStyle w:val="Header"/>
        <w:tabs>
          <w:tab w:val="clear" w:pos="4536"/>
          <w:tab w:val="clear" w:pos="9072"/>
        </w:tabs>
        <w:rPr>
          <w:spacing w:val="20"/>
          <w:sz w:val="36"/>
          <w:lang w:val="en-GB"/>
        </w:rPr>
      </w:pPr>
      <w:r>
        <w:rPr>
          <w:spacing w:val="20"/>
          <w:sz w:val="36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1</w:t>
      </w:r>
    </w:p>
    <w:p>
      <w:pPr>
        <w:pStyle w:val="Normal"/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ELECT nom FROM employe, function, societe WHERE employe.function=numFonction AND employe.societe=numSociete AND fonction.intituled = “Directeur” AND societe.pays=”France”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2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  <w:tab/>
        <w:t>SELECT nom, prenom FROM employe, function WHERE employe.function=numFonction AND (salaireMax &lt; salaire OR salaireMin &gt; salaire)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3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  <w:tab/>
        <w:t xml:space="preserve">DELETE FROM employe WHERE num IN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  <w:t>(SELECT num FROM employe, societe WHERE employe.societe=numSociete AND pays=”Allemagne”)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4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lang w:val="en-GB"/>
        </w:rPr>
        <w:tab/>
      </w:r>
      <w:r>
        <w:rPr>
          <w:sz w:val="20"/>
        </w:rPr>
        <w:t>UPDATE function  SET salaireMin=salaireMin*35/NbHeures, salaireMax=salaireMax*35/NbHeures, NbHeures=35 WHERE NbHeures &gt; 35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5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ab/>
      </w:r>
      <w:r>
        <w:rPr>
          <w:sz w:val="20"/>
          <w:lang w:val="en-GB"/>
        </w:rPr>
        <w:t>SELECT nomSociete, COUNT(*) as nbSalaries FROM societe, employe WHERE employe.societe=numSociete GROUP BY numSociete ORDER BY nbSalaries DESC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F17</w:t>
      <w:tab/>
      <w:tab/>
      <w:t>TD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>luchezli</dc:creator>
  <dc:description/>
  <dc:language>en-US</dc:language>
  <cp:lastModifiedBy>luchezli</cp:lastModifiedBy>
  <dcterms:modified xsi:type="dcterms:W3CDTF">2006-03-31T15:55:00Z</dcterms:modified>
  <cp:revision>25</cp:revision>
  <dc:subject/>
  <dc:title>Question 1</dc:title>
</cp:coreProperties>
</file>