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/>
        <w:t xml:space="preserve">3.1 </w:t>
      </w:r>
      <w:r>
        <w:rPr>
          <w:u w:val="single"/>
        </w:rPr>
        <w:t>Squelette du sous-program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oici à quoi ressemble la pile au moment de l’entrée dans le sous programm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352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Donc pour faire référence aux différents paramètres, il faut se baser sur la valeur du pointeur de pile (ESP) et lui ajouter une constante.</w:t>
      </w:r>
    </w:p>
    <w:p>
      <w:pPr>
        <w:pStyle w:val="Normal"/>
        <w:ind w:left="708" w:hanging="0"/>
        <w:jc w:val="both"/>
        <w:rPr/>
      </w:pPr>
      <w:r>
        <w:rPr/>
        <w:tab/>
        <w:t>Par exemple pour désigner le pointeur de l’image source, on utilisera l’écriture suivante : [ESP + 12]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rPr/>
      </w:pPr>
      <w:r>
        <w:rPr/>
        <w:t xml:space="preserve">3.2 </w:t>
      </w:r>
      <w:r>
        <w:rPr>
          <w:u w:val="single"/>
        </w:rPr>
        <w:t>Conversion en niveaux de gris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Constantes utilisées pour la conversion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Les constantes en virgule fixe sont les suivantes :</w:t>
      </w:r>
    </w:p>
    <w:p>
      <w:pPr>
        <w:pStyle w:val="Normal"/>
        <w:ind w:left="708" w:hanging="0"/>
        <w:rPr/>
      </w:pPr>
      <w:r>
        <w:rPr/>
      </w:r>
    </w:p>
    <w:tbl>
      <w:tblPr>
        <w:tblW w:w="3182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</w:tblGrid>
      <w:tr>
        <w:trPr>
          <w:trHeight w:val="29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g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Ch</w:t>
            </w:r>
          </w:p>
        </w:tc>
      </w:tr>
      <w:tr>
        <w:trPr>
          <w:trHeight w:val="29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6h</w:t>
            </w:r>
          </w:p>
        </w:tc>
      </w:tr>
      <w:tr>
        <w:trPr>
          <w:trHeight w:val="31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e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Dh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our trouver ses valeurs, on pouvait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it partir de leur codage partie entière (toujours nulle) et partie décimale (puissances de 2 négatives : 2</w:t>
      </w:r>
      <w:r>
        <w:rPr>
          <w:vertAlign w:val="superscript"/>
        </w:rPr>
        <w:t>-1</w:t>
      </w:r>
      <w:r>
        <w:rPr/>
        <w:t>, 2</w:t>
      </w:r>
      <w:r>
        <w:rPr>
          <w:vertAlign w:val="superscript"/>
        </w:rPr>
        <w:t>-2</w:t>
      </w:r>
      <w:r>
        <w:rPr/>
        <w:t>, etc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it multiplié ce nombre par 2</w:t>
      </w:r>
      <w:r>
        <w:rPr>
          <w:vertAlign w:val="superscript"/>
        </w:rPr>
        <w:t>8</w:t>
      </w:r>
      <w:r>
        <w:rPr/>
        <w:t xml:space="preserve"> (soit 256), puis le convertir en ignorant la partie décim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7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951"/>
      </w:tblGrid>
      <w:tr>
        <w:trPr/>
        <w:tc>
          <w:tcPr>
            <w:tcW w:w="61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résultat de la conversion ne pourra dépasser 16 bits car :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66725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66" r="-7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Donc comme une composante couleur est codée sur 8 bits, le résultat d’une multiplication de deux nombres 8 bits (0FFh étant codé sur 8 bits) est représentable par 16 bits.</w:t>
      </w:r>
    </w:p>
    <w:p>
      <w:pPr>
        <w:pStyle w:val="Normal"/>
        <w:ind w:left="360" w:firstLine="348"/>
        <w:jc w:val="both"/>
        <w:rPr/>
      </w:pPr>
      <w:r>
        <w:rPr/>
        <w:t>Il faut en effet s’assurer de ce phénomène si on veut pallier le phénomène de non saturation. Un débordement transformerait un pixel clair en un pixel foncé (car noir : 0h et blanc 0FFFFFFh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Algorithme de conversion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Nous avons travaillé sur des registres 8 bits car dans chaque cas on avait besoin de coder les opérandes sur 8 bits 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constantes n’ont pas de partie entièr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composantes couleurs n’ont pas de partie décim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Pour convertir une couleur, il nous suffit donc de multiplier chaque composante du pixel par la constante associée (multiplication de deux registres 8 bits), d’additionner le tout, puis de faire un décalage de 8 bits sur la droite.</w:t>
      </w:r>
    </w:p>
    <w:p>
      <w:pPr>
        <w:pStyle w:val="Normal"/>
        <w:ind w:left="360" w:firstLine="360"/>
        <w:jc w:val="both"/>
        <w:rPr/>
      </w:pPr>
      <w:r>
        <w:rPr/>
        <w:t>C’est la façon la plus optimisée de convertir car on travaille sur des registres plus petits et on ne fait qu’une seule fois des décalages de bits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Ainsi si l’adresse de l’image est stockée dans le registre EDX, l’algorithme sera le suivant :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  <w:t>On déplace la constante dans 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  <w:t>On déplace l’octet à l’adresse EDX+n   //  0 ≤ n ≤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  <w:t>On multiple les registres AH et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  <w:t>On déplace (ou on ajoute) le registre AX à B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  <w:t>// Après les 3 opér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612" w:firstLine="360"/>
        <w:jc w:val="both"/>
        <w:rPr/>
      </w:pPr>
      <w:r>
        <w:rPr/>
        <w:t>On fait une rotation de 8 bits sur la droite du registre BX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ab/>
        <w:t xml:space="preserve">Avec 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H </w:t>
        <w:tab/>
        <w:t>: contient les constantes de convers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 </w:t>
        <w:tab/>
        <w:t>: contient les composantes couleu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DX </w:t>
        <w:tab/>
        <w:t>: l’adresse de l’ima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X</w:t>
        <w:tab/>
        <w:t>: le résultat du produ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X</w:t>
        <w:tab/>
        <w:t>: le résultat final (somme des 3 composantes)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ode du programm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UBLIC</w:t>
        <w:tab/>
        <w:tab/>
        <w:t>_process_image_as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 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 xml:space="preserve">; Sous-programme _process_image_asm 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 xml:space="preserve">; </w:t>
        <w:tab/>
        <w:t>Réalise le traitement d'une image 32 bits.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 Entrées sur la pile (32 bits) :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</w:t>
        <w:tab/>
        <w:t>Largeur , Hauteur de l'image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</w:t>
        <w:tab/>
        <w:t>Ptr image source, tampon1, tampon2, finale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 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process_image_asm</w:t>
        <w:tab/>
        <w:t>PROC NEAR</w:t>
        <w:tab/>
        <w:t>; Point d'entrée du programm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; On sauvegarde ESI et ED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USH  ESI</w:t>
        <w:tab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USH  EDI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Calcul du nb d'itération (nb de pixel de l'imag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ESI, [ESP + 12] ; on stocke la large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EAX, [ESP + 16] ; on stocke la hauteu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UL  ES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ESI, EAX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 Registres et valeurs associées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ESI =&gt; nb de pixels de l'image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EDI =&gt; compteur de boucle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EDX =&gt; adresse du pixel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EDI, 0 ; Initialisation du compteu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 Début de la boucl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@@boucle: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 xml:space="preserve">; On </w:t>
      </w:r>
      <w:r>
        <w:rPr>
          <w:rFonts w:cs="Courier New" w:ascii="Courier New" w:hAnsi="Courier New"/>
          <w:sz w:val="16"/>
          <w:szCs w:val="16"/>
        </w:rPr>
        <w:t xml:space="preserve">stocke </w:t>
      </w:r>
      <w:r>
        <w:rPr>
          <w:rFonts w:cs="Courier New" w:ascii="Courier New" w:hAnsi="Courier New"/>
          <w:i/>
          <w:sz w:val="16"/>
          <w:szCs w:val="16"/>
        </w:rPr>
        <w:t>dans EBX l'adresse du pix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EBX, [ESP + 20]</w:t>
        <w:tab/>
        <w:t>; adresse de l'image sour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EAX, 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UL ED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ADD EBX, EA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; On recopie l'adresse du pixel dans EDX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EDX, EB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; Calcul de la couleur "moyenne" d'un pix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EC EDX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Calcul de 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AH, 4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 AL, byte[EDX+2]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UL  AH ;=&gt; A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BX, AX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Calcul de 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 AH, 96h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 AL, byte[EDX+1]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UL  AH ;=&gt; AX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ADD  BX, A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i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Calcul de B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 AH, 1D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 AL, byte[EDX+0]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UL  AH ;=&gt; A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  BX, AX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On décale les bits de BX de 8 vers la droi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HR BX, 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ND EBX, 0FFh ; On nettoie le reste du registre EBX pour plus de sécurité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USH EBX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  </w:t>
      </w:r>
      <w:r>
        <w:rPr>
          <w:rFonts w:cs="Courier New" w:ascii="Courier New" w:hAnsi="Courier New"/>
          <w:i/>
          <w:sz w:val="16"/>
          <w:szCs w:val="16"/>
        </w:rPr>
        <w:t>; Chargement de l'adresse du pixel de tampon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MOV EBX, [ESP + 28]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MOV EAX, ED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SHL EAX, 2 </w:t>
      </w:r>
      <w:r>
        <w:rPr>
          <w:rFonts w:cs="Courier New" w:ascii="Courier New" w:hAnsi="Courier New"/>
          <w:i/>
          <w:sz w:val="16"/>
          <w:szCs w:val="16"/>
        </w:rPr>
        <w:t>; Multiplication par 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DD EBX, EAX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OP EC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Modification des pixel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EC EBX</w:t>
        <w:tab/>
        <w:t>; C'est bizarre, on doit faire un décalage ?!!! :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byte[EBX],   CL</w:t>
        <w:tab/>
        <w:t>; pixel roug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byte[EBX+1], CL</w:t>
        <w:tab/>
        <w:t>; pixel ver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MOV byte[EBX+2], CL</w:t>
        <w:tab/>
        <w:t>; pixel bl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V byte[EBX+3], 0</w:t>
        <w:tab/>
        <w:t>; niveau de luminosité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Incrémentation du compteur de boucl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C  EDI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Test de rebouclage..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MP  ESI, ED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JNE @@boucl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</w:t>
      </w:r>
      <w:r>
        <w:rPr>
          <w:rFonts w:cs="Courier New" w:ascii="Courier New" w:hAnsi="Courier New"/>
          <w:i/>
          <w:sz w:val="16"/>
          <w:szCs w:val="16"/>
        </w:rPr>
        <w:t>; On dépile et réaffecte les 2 registres sauvegardé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OP  ED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OP  ESI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T</w:t>
        <w:tab/>
        <w:tab/>
      </w:r>
      <w:r>
        <w:rPr>
          <w:rFonts w:cs="Courier New" w:ascii="Courier New" w:hAnsi="Courier New"/>
          <w:i/>
          <w:sz w:val="16"/>
          <w:szCs w:val="16"/>
        </w:rPr>
        <w:t>; Retour à la fonction ma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process_image_asm</w:t>
        <w:tab/>
        <w:t>ENDP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omparaison de temps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N’ayant pas fini le programme à la fin de la séance nous l’avons fini chez nous et nous avons obtenu les résultats suivant sur un Athlon XP200+ :</w:t>
      </w:r>
    </w:p>
    <w:p>
      <w:pPr>
        <w:pStyle w:val="Normal"/>
        <w:ind w:left="360" w:firstLine="360"/>
        <w:jc w:val="both"/>
        <w:rPr/>
      </w:pPr>
      <w:r>
        <w:rPr/>
      </w:r>
    </w:p>
    <w:tbl>
      <w:tblPr>
        <w:tblW w:w="3528" w:type="dxa"/>
        <w:jc w:val="left"/>
        <w:tblInd w:w="2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me A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me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ms</w:t>
            </w:r>
          </w:p>
        </w:tc>
      </w:tr>
    </w:tbl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On n’a donc divisé le temps par 2 pour le traitement de l’image. On aurait donc de grandes chances d’être embauché chez Ladaube®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onel Luchez</w:t>
      <w:tab/>
      <w:t>MI01 - ASM</w:t>
      <w:tab/>
      <w:t>TP 5</w:t>
    </w:r>
  </w:p>
  <w:p>
    <w:pPr>
      <w:pStyle w:val="Header"/>
      <w:rPr/>
    </w:pPr>
    <w:r>
      <w:rPr/>
      <w:t>Julien Rzez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56:00Z</dcterms:created>
  <dc:creator>XP2000</dc:creator>
  <dc:description/>
  <cp:keywords/>
  <dc:language>en-US</dc:language>
  <cp:lastModifiedBy>XP2000</cp:lastModifiedBy>
  <dcterms:modified xsi:type="dcterms:W3CDTF">2005-11-27T15:06:00Z</dcterms:modified>
  <cp:revision>16</cp:revision>
  <dc:subject/>
  <dc:title>Exercice 1</dc:title>
</cp:coreProperties>
</file>